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3600"/>
        <w:gridCol w:w="19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opi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urna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ate of  presentati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, POLITICS AND INFORMATION WARFARE (UKRAINE, BELARUS, SYRIA, …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INK TANKS AND POLITICS OF P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RONT GROUPS AND POLITICS OF P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 STATE FUNERAL – AN ACT OF PR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U AND THE POLITICS OF PR (IMAGE BUILDING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VLADIMIR PUTIN, THE IMAGE BUILDING AND THE KREMLIN PR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ASTERN PARTNERSHIP AND EU POLITICS OF P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USA EDWARD SNOWDEN AND INFORMATION CONTROL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T vs. CNN, BB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ARTOONS, PR AND INTERNATIONAL POLITIC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HE OLYMPIC GAMES AND NATIONAL IMAGE (SOCHI, BEJING, RIO).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IKILEAKS AND INFORMATION CONTROL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SYOPS, FALSE FLAGS AND POLITICS.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R AND CONSPIRACY THEORIES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7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NSPIRACY THEORIES   AND COVID 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7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ERORISM AS AN ACT OF PR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7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7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-180" w:hanging="18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180" w:hanging="18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80" w:hanging="180"/>
      <w:rPr>
        <w:rFonts w:ascii="Arial" w:hAnsi="Arial" w:cs="Arial"/>
        <w:b/>
        <w:b/>
        <w:sz w:val="20"/>
        <w:szCs w:val="20"/>
        <w:lang w:val="en-US"/>
      </w:rPr>
    </w:pPr>
    <w:r>
      <w:rPr>
        <w:rFonts w:cs="Arial" w:ascii="Arial" w:hAnsi="Arial"/>
        <w:b/>
        <w:sz w:val="20"/>
        <w:szCs w:val="20"/>
        <w:lang w:val="en-US"/>
      </w:rPr>
      <w:t xml:space="preserve">PR, Media and Politics - 2021/2022 </w:t>
    </w:r>
  </w:p>
  <w:p>
    <w:pPr>
      <w:pStyle w:val="Header"/>
      <w:rPr>
        <w:rFonts w:ascii="Arial" w:hAnsi="Arial" w:cs="Arial"/>
        <w:b/>
        <w:b/>
        <w:sz w:val="20"/>
        <w:szCs w:val="20"/>
        <w:lang w:val="en-US"/>
      </w:rPr>
    </w:pPr>
    <w:r>
      <w:rPr>
        <w:rFonts w:cs="Arial" w:ascii="Arial" w:hAnsi="Arial"/>
        <w:b/>
        <w:sz w:val="20"/>
        <w:szCs w:val="20"/>
        <w:lang w:val="en-US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">
    <w:name w:val=" Char"/>
    <w:basedOn w:val="Standardnpsmoodstavce"/>
    <w:qFormat/>
    <w:rPr/>
  </w:style>
  <w:style w:type="character" w:styleId="WWChar">
    <w:name w:val="WW- Char"/>
    <w:qFormat/>
    <w:rPr>
      <w:b/>
      <w:bCs/>
    </w:rPr>
  </w:style>
  <w:style w:type="character" w:styleId="WWChar1">
    <w:name w:val="WW- Char1"/>
    <w:qFormat/>
    <w:rPr>
      <w:sz w:val="24"/>
      <w:szCs w:val="24"/>
    </w:rPr>
  </w:style>
  <w:style w:type="character" w:styleId="WWChar2">
    <w:name w:val="WW- Char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6:52:00Z</dcterms:created>
  <dc:creator>Jozef Ftorek</dc:creator>
  <dc:description/>
  <dc:language>en-US</dc:language>
  <cp:lastModifiedBy>jozef@email.cz</cp:lastModifiedBy>
  <cp:lastPrinted>2015-10-14T13:15:00Z</cp:lastPrinted>
  <dcterms:modified xsi:type="dcterms:W3CDTF">2021-10-01T07:23:00Z</dcterms:modified>
  <cp:revision>4</cp:revision>
  <dc:subject/>
  <dc:title>Téma</dc:title>
</cp:coreProperties>
</file>