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The Robertson letter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asks: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Upon the text of the letter try to identify the key argument of the author (George Robertson) for reaching the consent. Quote the incriminate parts.    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pon the text of the letter try to identify the key argument, which is to provide the transparency to the communication between two sides. Quote the incriminate parts.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s the author of the letter using or developing any kind of pressure upon the Prime Minister of the Czech Republic?</w:t>
      </w:r>
    </w:p>
    <w:p>
      <w:pPr>
        <w:pStyle w:val="Normal"/>
        <w:spacing w:lineRule="auto" w:line="360"/>
        <w:ind w:left="357" w:firstLine="351"/>
        <w:rPr/>
      </w:pPr>
      <w:r>
        <w:rPr>
          <w:rFonts w:cs="Arial" w:ascii="Arial" w:hAnsi="Arial"/>
          <w:sz w:val="22"/>
          <w:szCs w:val="22"/>
          <w:lang w:val="en-US"/>
        </w:rPr>
        <w:t xml:space="preserve">If so, where and how?  Quote the incriminate parts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0:00Z</dcterms:created>
  <dc:creator>VS mezinarodnich vztahu</dc:creator>
  <dc:description/>
  <cp:keywords/>
  <dc:language>en-US</dc:language>
  <cp:lastModifiedBy>VS mezinarodnich vztahu</cp:lastModifiedBy>
  <cp:lastPrinted>2013-03-08T08:00:00Z</cp:lastPrinted>
  <dcterms:modified xsi:type="dcterms:W3CDTF">2013-03-08T07:00:00Z</dcterms:modified>
  <cp:revision>1</cp:revision>
  <dc:subject/>
  <dc:title>„The Robertson letter“</dc:title>
</cp:coreProperties>
</file>